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112-156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 члана 49. став 1. Пословника о раду Градског већа 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3</w:t>
      </w:r>
      <w:r>
        <w:rPr>
          <w:rFonts w:cs="Arial" w:ascii="Arial" w:hAnsi="Arial"/>
          <w:sz w:val="22"/>
          <w:szCs w:val="22"/>
          <w:lang w:val="ru-RU"/>
        </w:rPr>
        <w:t>/21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4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бразовању Радне групе за израду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Локалног акционог плана за родну равноправност </w:t>
      </w:r>
      <w:r>
        <w:rPr>
          <w:rFonts w:cs="Arial" w:ascii="Arial" w:hAnsi="Arial"/>
          <w:b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за период 20</w:t>
      </w:r>
      <w:r>
        <w:rPr>
          <w:rFonts w:cs="Arial" w:ascii="Arial" w:hAnsi="Arial"/>
          <w:b/>
          <w:bCs/>
          <w:sz w:val="22"/>
          <w:szCs w:val="22"/>
          <w:lang w:val="ru-RU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-20</w:t>
      </w:r>
      <w:r>
        <w:rPr>
          <w:rFonts w:cs="Arial" w:ascii="Arial" w:hAnsi="Arial"/>
          <w:b/>
          <w:bCs/>
          <w:sz w:val="22"/>
          <w:szCs w:val="22"/>
          <w:lang w:val="ru-RU"/>
        </w:rPr>
        <w:t>24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Радна група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родну равноправност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 за период </w:t>
      </w:r>
      <w:r>
        <w:rPr>
          <w:rFonts w:cs="Arial" w:ascii="Arial" w:hAnsi="Arial"/>
          <w:sz w:val="22"/>
          <w:szCs w:val="22"/>
          <w:lang w:val="ru-RU"/>
        </w:rPr>
        <w:t>2022-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Радна група), као повремено радно тело Градског већа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дна група се образује у следећем саставу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едседница Радне груп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Мирослав Петрашин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седник Скупштине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тефан Никез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унапређење и заштиту животне сре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нежана Стеван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ректорка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Кнегиња Љубица“ Крагујевац, члан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ера Сим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 Управног одбора удруж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Оаза с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гурности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Ана Милетић Вучковић</w:t>
      </w:r>
      <w:r>
        <w:rPr>
          <w:rFonts w:cs="Arial" w:ascii="Arial" w:hAnsi="Arial"/>
          <w:sz w:val="22"/>
          <w:szCs w:val="22"/>
          <w:lang w:val="ru-RU"/>
        </w:rPr>
        <w:t>, в.д. директора Центра за породични смештај и усвојење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ладан Мишић</w:t>
      </w:r>
      <w:r>
        <w:rPr>
          <w:rFonts w:cs="Arial" w:ascii="Arial" w:hAnsi="Arial"/>
          <w:sz w:val="22"/>
          <w:szCs w:val="22"/>
          <w:lang w:val="ru-RU"/>
        </w:rPr>
        <w:t>, представник Центра за социјални ра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олидарност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Љубица Баш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ректорка Дома ученика средњих школ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ада Милован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иректорка ЗЗЗР, члан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Светлана Милој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дравствена ромска медијаторка Дома здравља Крагујевац,-чланиц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Саша Сок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челник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ељења за локални економски развој и привреду - Градска управа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вана Обрадовић Стан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>ефица Групе за родну равноправност, људска и мањинска права и превенцију трговине људ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Милош Гвозден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олицијска управа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Марија Ђок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ординаторка Канцеларије за младе,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нежана Милосављ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седница Удружења Путоказ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Данијела Лазаре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а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Божидар Николић</w:t>
      </w:r>
      <w:r>
        <w:rPr>
          <w:rFonts w:cs="Arial" w:ascii="Arial" w:hAnsi="Arial"/>
          <w:sz w:val="22"/>
          <w:szCs w:val="22"/>
          <w:lang w:val="ru-RU"/>
        </w:rPr>
        <w:t xml:space="preserve">, Образовно-културна заједница Ром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анипе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right="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1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Ксенија Холендер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а управа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19.  </w:t>
      </w:r>
      <w:r>
        <w:rPr>
          <w:rFonts w:cs="Arial" w:ascii="Arial" w:hAnsi="Arial"/>
          <w:b/>
          <w:bCs/>
          <w:sz w:val="22"/>
          <w:szCs w:val="22"/>
          <w:lang w:val="ru-RU"/>
        </w:rPr>
        <w:t>Мирјана Илић</w:t>
      </w:r>
      <w:r>
        <w:rPr>
          <w:rFonts w:cs="Arial" w:ascii="Arial" w:hAnsi="Arial"/>
          <w:sz w:val="22"/>
          <w:szCs w:val="22"/>
          <w:lang w:val="ru-RU"/>
        </w:rPr>
        <w:t>, Координаторка Саветовалиштва за младе, чланица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20. </w:t>
      </w:r>
      <w:r>
        <w:rPr>
          <w:rFonts w:cs="Arial" w:ascii="Arial" w:hAnsi="Arial"/>
          <w:b/>
          <w:bCs/>
          <w:sz w:val="22"/>
          <w:szCs w:val="22"/>
          <w:lang w:val="ru-RU"/>
        </w:rPr>
        <w:t>Агата Живојин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Црвени крст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21. </w:t>
      </w:r>
      <w:r>
        <w:rPr>
          <w:rFonts w:cs="Arial" w:ascii="Arial" w:hAnsi="Arial"/>
          <w:b/>
          <w:bCs/>
          <w:sz w:val="22"/>
          <w:szCs w:val="22"/>
          <w:lang w:val="ru-RU"/>
        </w:rPr>
        <w:t>Весна Милован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ционална служба за запошљавањ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22. </w:t>
      </w:r>
      <w:r>
        <w:rPr>
          <w:rFonts w:cs="Arial" w:ascii="Arial" w:hAnsi="Arial"/>
          <w:b/>
          <w:bCs/>
          <w:sz w:val="22"/>
          <w:szCs w:val="22"/>
          <w:lang w:val="ru-RU"/>
        </w:rPr>
        <w:t>Миланка Стев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Адвока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аница Љуј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дборница Скупштин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Задатак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не групе је д</w:t>
      </w:r>
      <w:r>
        <w:rPr>
          <w:rFonts w:cs="Arial" w:ascii="Arial" w:hAnsi="Arial"/>
          <w:sz w:val="22"/>
          <w:szCs w:val="22"/>
          <w:lang w:val="ru-RU"/>
        </w:rPr>
        <w:t>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Изради Нацрт локалног акционог плана за родну равноправност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 за период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 xml:space="preserve"> и достави га надлежним органима Града на усвајање, у складу са Законом о родној равноправности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тврђе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ционалном Стратегијом за родну равноправност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ru-RU"/>
        </w:rPr>
        <w:t xml:space="preserve"> период 2021-2030.годин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 Акционим планом за њено спровођење за период 2021-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>1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1 и 3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 сарађује са установама и организацијама на изради Локалног акционог плана за родну равноправност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 обавља и друге послове неопходне за израду Локалног акционог плана за родну равноправ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73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Стручне и административно-техничке послове за потребе Радне групе обављаће  Ивана Обрадовић Стан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ипломирани правник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>еф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 xml:space="preserve"> Групе за људска и мањинска права, родну равноправност и превенцију трговине људима,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а подршку у процесу изра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Локалног акционог плана пружаће Регионална агенција за економски развој Шумадије и Помор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18"/>
          <w:szCs w:val="18"/>
          <w:lang w:val="ru-RU"/>
        </w:rPr>
        <w:t xml:space="preserve">           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рад и одлучивање Радне групе примењиваће се одредбе Пословника о раду Градског већа које се односе на рад и одлучивање Градског већа. Радна група ће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Р</w:t>
      </w:r>
      <w:r>
        <w:rPr>
          <w:rFonts w:cs="Arial" w:ascii="Arial" w:hAnsi="Arial"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о 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за израду </w:t>
      </w:r>
      <w:r>
        <w:rPr>
          <w:rFonts w:cs="Arial" w:ascii="Arial" w:hAnsi="Arial"/>
          <w:sz w:val="22"/>
          <w:szCs w:val="22"/>
          <w:lang w:val="ru-RU"/>
        </w:rPr>
        <w:t>Локалног акционог плана за родну равноправност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 за период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ru-RU"/>
        </w:rPr>
        <w:t xml:space="preserve"> ( у даљем тексту: Решење 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 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RS" w:eastAsia="sr-Latn-CS"/>
        </w:rPr>
        <w:tab/>
      </w:r>
      <w:r>
        <w:rPr>
          <w:rFonts w:cs="Arial" w:ascii="Arial" w:hAnsi="Arial"/>
          <w:bCs/>
          <w:sz w:val="22"/>
          <w:szCs w:val="22"/>
          <w:lang w:val="sr-CS" w:eastAsia="sr-Latn-CS"/>
        </w:rPr>
        <w:t xml:space="preserve">Разлог </w:t>
      </w:r>
      <w:r>
        <w:rPr>
          <w:rFonts w:cs="Arial" w:ascii="Arial" w:hAnsi="Arial"/>
          <w:sz w:val="22"/>
          <w:szCs w:val="22"/>
          <w:lang w:val="sr-CS" w:eastAsia="sr-Latn-CS"/>
        </w:rPr>
        <w:t>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је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садржан у потреби образовања Радне групе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за израду</w:t>
      </w:r>
      <w:r>
        <w:rPr>
          <w:rFonts w:cs="Arial" w:ascii="Arial" w:hAnsi="Arial"/>
          <w:sz w:val="22"/>
          <w:szCs w:val="22"/>
          <w:lang w:val="ru-RU"/>
        </w:rPr>
        <w:t xml:space="preserve"> Локал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акцио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родну равноправност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 за период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ru-RU"/>
        </w:rPr>
        <w:t>, као стратешк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докумен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 о родној равноправ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утврђе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ционалном Стратегијом за родну равноправност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ериод 2021-2030.год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 Акционим планом за њено спровођење за период 2021-2023.године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.</w:t>
      </w:r>
      <w:r>
        <w:rPr>
          <w:rFonts w:cs="Arial" w:ascii="Arial" w:hAnsi="Arial"/>
          <w:sz w:val="22"/>
          <w:szCs w:val="22"/>
          <w:lang w:val="ru-RU"/>
        </w:rPr>
        <w:t>1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1 и 3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Циљ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шења Решења је потреба да се у састав Радне групе именују чланови чија је надлежност повез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а задацима и активностима Радне груп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конципирано је кроз 5 поглавља и то:</w:t>
      </w:r>
    </w:p>
    <w:p>
      <w:pPr>
        <w:pStyle w:val="Normal"/>
        <w:ind w:right="180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одређен је персонални састав Радне групе: чине га представниц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, запослени у градској управи надлежној за област заштите и остваривања </w:t>
      </w:r>
      <w:r>
        <w:rPr>
          <w:rFonts w:cs="Arial" w:ascii="Arial" w:hAnsi="Arial"/>
          <w:sz w:val="22"/>
          <w:szCs w:val="22"/>
          <w:lang w:val="sr-CS"/>
        </w:rPr>
        <w:t>људских и мањинских права</w:t>
      </w:r>
      <w:r>
        <w:rPr>
          <w:rFonts w:cs="Arial" w:ascii="Arial" w:hAnsi="Arial"/>
          <w:sz w:val="22"/>
          <w:szCs w:val="22"/>
          <w:lang w:val="ru-RU"/>
        </w:rPr>
        <w:t>, градској управи за финансије и јавне набавке, представници Центра за социјални рад, представници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Кнегиња Љубица“, Центра за породични смештај и усвојење Крагујевац; представник РФЗО-филијала Крагујевац, представник одељења за локални економски развој и привреду - Градска управа за развој и инвестиције,представници средњих школа као и представници НВО – који пружају значајне информације и знања о приоритетима за унапређење обла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родне равнопр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>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ru-RU"/>
        </w:rPr>
        <w:t>адатак Радне групе, у складу са циљевима утврђе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коном о родној равноправности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 xml:space="preserve">'' бр. </w:t>
      </w:r>
      <w:r>
        <w:rPr>
          <w:rFonts w:cs="Arial" w:ascii="Arial" w:hAnsi="Arial"/>
          <w:sz w:val="22"/>
          <w:szCs w:val="22"/>
          <w:lang w:val="ru-RU"/>
        </w:rPr>
        <w:t>5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утврђе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ционалном Стратегијом за родну равноправност период 2021-2030.год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 Акционим планом за њено спровођење за период 2021-2023.године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>1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1 и 3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ListParagraph"/>
        <w:autoSpaceDE w:val="false"/>
        <w:ind w:left="0" w:firstLine="72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утврђено је да ће Административно – техничке, оперативне и друге послове за потребе Радне групе обављати секретар Радне групе, а подршку у  процесу изра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Локалног акционог плана пружаће Регионална агенција за економски развој Шумадије и Поморавља.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уређено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ће се на  рад и одлучивање Радне групе примењивати одредбе Пословника о раду Градског већа које се односе на рад и одлучивање Градског већа, као и да ће Радна група у свом раду користити печат Градског већа.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је, у складу са чланом 196. Устава Републике Србије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98/06), утврђена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Latn-RS" w:eastAsia="sr-Latn-CS"/>
        </w:rPr>
      </w:r>
    </w:p>
    <w:p>
      <w:pPr>
        <w:pStyle w:val="Normal"/>
        <w:ind w:left="6480" w:hanging="64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Д 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друштвене делатности, </w:t>
      </w:r>
    </w:p>
    <w:p>
      <w:pPr>
        <w:pStyle w:val="Normal"/>
        <w:ind w:left="6480" w:hanging="64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икола Рибарић  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,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 Гордана Дамњан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7">
    <w:name w:val="Char Char3 Char Char Char Char Char Char Char7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40:00Z</dcterms:created>
  <dc:creator>natasa.pesic</dc:creator>
  <dc:description/>
  <cp:keywords/>
  <dc:language>en-US</dc:language>
  <cp:lastModifiedBy>hhhggrreeww</cp:lastModifiedBy>
  <cp:lastPrinted>2022-03-04T14:02:00Z</cp:lastPrinted>
  <dcterms:modified xsi:type="dcterms:W3CDTF">2022-03-04T13:03:00Z</dcterms:modified>
  <cp:revision>56</cp:revision>
  <dc:subject/>
  <dc:title> </dc:title>
</cp:coreProperties>
</file>